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Do nabycia atrakcyjny teren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westycyjny w Gminie Wołczy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Informujemy, że w dniu </w:t>
      </w:r>
      <w:r>
        <w:rPr>
          <w:b/>
          <w:sz w:val="28"/>
          <w:szCs w:val="28"/>
        </w:rPr>
        <w:t>28 października 201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roku</w:t>
      </w:r>
      <w:r>
        <w:rPr>
          <w:sz w:val="28"/>
          <w:szCs w:val="28"/>
        </w:rPr>
        <w:t xml:space="preserve"> o godz. 10:15 w drodze licytacji odbędzie się w Sądzie Rejonowym w Kluczborku przy ul. M. Skłodowskiej-Curie w Wydziale I Cywilnym (sala nr 6) sprzedaż </w:t>
      </w:r>
      <w:r>
        <w:rPr>
          <w:b/>
          <w:sz w:val="28"/>
          <w:szCs w:val="28"/>
        </w:rPr>
        <w:t xml:space="preserve">atrakcyjnego terenu inwestycyjnego </w:t>
      </w:r>
      <w:r>
        <w:rPr>
          <w:sz w:val="28"/>
          <w:szCs w:val="28"/>
        </w:rPr>
        <w:t xml:space="preserve">o powierzchni </w:t>
      </w:r>
      <w:r>
        <w:rPr>
          <w:b/>
          <w:sz w:val="28"/>
          <w:szCs w:val="28"/>
        </w:rPr>
        <w:t>19,0182 ha</w:t>
      </w:r>
      <w:r>
        <w:rPr>
          <w:sz w:val="28"/>
          <w:szCs w:val="28"/>
        </w:rPr>
        <w:t xml:space="preserve"> wraz z budynkami administracyjno – socjalnymi, budynkami produkcyjnymi, magazynami, stacją pomp, budynkami technicznymi i wiatami magazynowymi o łącznej powierzchni 19.563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należącej do Opolskich Zakładów Przemysłu Lniarskiego LINOPŁYT SA w Likwidacj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eruchomość składa się z 8 działek gruntu w użytkowaniu wieczystym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7 działek przy ulicy Fabrycznej w Wołczynie (oznaczone na mapce nr 1 i 2),</w:t>
      </w:r>
    </w:p>
    <w:p>
      <w:pPr>
        <w:pStyle w:val="Normal"/>
        <w:jc w:val="both"/>
        <w:rPr/>
      </w:pPr>
      <w:r>
        <w:rPr>
          <w:sz w:val="28"/>
          <w:szCs w:val="28"/>
        </w:rPr>
        <w:t>-1 działka w okolicach ul. Leśnej w Wołczynie (oznaczona na mapce nr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uma oszacowania nieruchomości wynosi 2 930 000,00 zł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Cena wywołania (2/3 sumy oszacowania) wynosi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 953 333,33 z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planie zagospodarowania przestrzennego nieruchomość przeznaczona jest na teren zabudowy wytwórczo – składowej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eruchomość położona w pobliżu linii kolejowej relacji Kluczbork – Wrocław, posiada dostęp do sieci elektroenergetycznej, wodociągowej i kanalizacyjnej. Na obszarze nieruchomości są drogi wewnętrzne o nawierzchni </w:t>
        <w:br/>
        <w:t>asfaltowo – betonowej. Prestiżu dodaje świetna lokalizacja terenu na obrzeżach miasta, z dobrym dojazdem drogą asfaltową. W pobliżu znajdują się zagospodarowane już tereny inwestycyjne oraz należące do Gminy Wołczyn tereny do zagospodarowania pod inwestycj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czegóły licytacji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ancelaria Komornika Sądowego w Kluczborku Krzysztofa Leszczyńskiego, ul. Mickiewicza 16-18, 46-200 Kluczbor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tel. 774182646, e-mail: kluczbork1@komornik.pl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8:38:00Z</dcterms:created>
  <dc:creator>Grażyna Majcherska</dc:creator>
  <dc:description/>
  <cp:keywords/>
  <dc:language>en-US</dc:language>
  <cp:lastModifiedBy>Grażyna Majcherska</cp:lastModifiedBy>
  <cp:lastPrinted>2015-03-12T08:24:00Z</cp:lastPrinted>
  <dcterms:modified xsi:type="dcterms:W3CDTF">2015-09-17T07:55:00Z</dcterms:modified>
  <cp:revision>13</cp:revision>
  <dc:subject/>
  <dc:title/>
</cp:coreProperties>
</file>